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57/20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  <w:u w:val="single"/>
        </w:rPr>
        <w:t>Rámcová dohoda – Stavební opravy na ČS PHL a skladech společnosti ČEPRO, a.s.</w:t>
      </w:r>
      <w:r>
        <w:rPr>
          <w:rFonts w:cs="Arial" w:ascii="Arial" w:hAnsi="Arial"/>
          <w:b/>
          <w:sz w:val="22"/>
          <w:szCs w:val="22"/>
        </w:rPr>
        <w:t>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84190731"/>
      <w:bookmarkStart w:id="1" w:name="__Fieldmark__0_18419073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84190731"/>
      <w:bookmarkStart w:id="3" w:name="__Fieldmark__1_18419073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184190731"/>
      <w:bookmarkStart w:id="5" w:name="__Fieldmark__2_184190731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.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57/20/OCN s názvem „Rámcová dohoda – Stavební opravy na ČS PHL a skladech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20-07-14T11:05:00Z</dcterms:modified>
  <cp:revision>4</cp:revision>
  <dc:subject/>
  <dc:title>Krycí list nabídky uchazeče</dc:title>
</cp:coreProperties>
</file>